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_______ Date: ____________________ Period: 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uilding Macromolecules Activit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s. OK, Pre-AP Biology, 2014-201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earning Target: </w:t>
      </w:r>
      <w:r>
        <w:rPr>
          <w:rFonts w:cs="Arial" w:ascii="Arial" w:hAnsi="Arial"/>
        </w:rPr>
        <w:t>Describe the general structure, subunits, and examples for each of the four types of macromolecules. Create models to show the arrangements of these molecules. Understand the process of dehydration synthes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ask:</w:t>
      </w:r>
      <w:r>
        <w:rPr>
          <w:rFonts w:cs="Arial" w:ascii="Arial" w:hAnsi="Arial"/>
        </w:rPr>
        <w:t xml:space="preserve"> Assemble and label the following macromolecules. Attach them to a blank piece of pap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ssemble a disaccharide sugar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The building block/monomers of carbohydrates are _____________________. Place 2 of these into a chain and anywhere that 2 pieces touch, use the triangle water to point to the bond site (one water is always released from each bond site during dehydration synthesis.)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Once you are sure you have a correct arrangement, glue the pieces down and use a marker to label it as a </w:t>
      </w:r>
      <w:r>
        <w:rPr>
          <w:rFonts w:cs="Arial" w:ascii="Arial" w:hAnsi="Arial"/>
          <w:b/>
        </w:rPr>
        <w:t>disaccharide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Assemble the remaining monomers into a polysaccharide sugar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ace the remaining carbohydrate monomers into a chain and anywhere that 2 pieces touch, use the triangle water to point to the bond site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Once you are sure you have a correct arrangement, glue the pieces down and use a marker to label it as a </w:t>
      </w:r>
      <w:r>
        <w:rPr>
          <w:rFonts w:cs="Arial" w:ascii="Arial" w:hAnsi="Arial"/>
          <w:b/>
        </w:rPr>
        <w:t>polysaccharide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ssemble a 4-monomer protein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The building block/monomers of proteins are _____________________. Place 4 of these into a chain and anywhere that 2 pieces touch, use the triangle water to point to the bond site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Once you are sure you have a correct arrangement, glue the pieces down and use a marker to label it as a </w:t>
      </w:r>
      <w:r>
        <w:rPr>
          <w:rFonts w:cs="Arial" w:ascii="Arial" w:hAnsi="Arial"/>
          <w:b/>
        </w:rPr>
        <w:t>4-monomer protein (aka polypeptide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ssemble a triglyceride (common lipid)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building block/monomers of all lipids are _____________________. But to build a triglyceride you will need what additional piece? _____________________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Look up triglycerides in your notes to find their shape: ______________________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ssemble a triglyceride into the correct shape, and anywhere that 2 pieces touch use the triangle water to point to the bond site.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Once you are sure you have a correct arrangement, glue the pieces down and use a marker to label it as a </w:t>
      </w:r>
      <w:r>
        <w:rPr>
          <w:rFonts w:cs="Arial" w:ascii="Arial" w:hAnsi="Arial"/>
          <w:b/>
        </w:rPr>
        <w:t>triglyceride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Assemble a DNA nucleotid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building block/monomers of nucleic acids are __________________. For DNA, this is made of a ______________ + ________________ + __________________.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ssemble the three components as shown by the diagram in your notes. Anywhere that 2 pieces touch, use the triangle water to point to the bond site. 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Once you are sure you have a correct arrangement, glue the pieces down and use a marker to label it as a</w:t>
      </w:r>
      <w:r>
        <w:rPr>
          <w:rFonts w:cs="Arial" w:ascii="Arial" w:hAnsi="Arial"/>
          <w:b/>
        </w:rPr>
        <w:t xml:space="preserve"> DNA nucleotid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lease clean up after yourself. Make sure no scraps are on the floor around your desk. If so, pick them up! Thank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st Lab Questions</w:t>
      </w:r>
      <w:r>
        <w:rPr>
          <w:rFonts w:cs="Arial" w:ascii="Arial" w:hAnsi="Arial"/>
        </w:rPr>
        <w:t>: Use your lab &amp; macromolecule notes to answer the following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Complete the chart: 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88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41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ur types of Macromolecul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in subunit (monomer) of each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What process is being shown by water being given off from each bond sit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What process is used to break down macromolecules? What happens to water during that proces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*This activity is courtesy of mychandlerschools.org***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re-Lab: </w:t>
      </w:r>
      <w:r>
        <w:rPr>
          <w:rFonts w:cs="Arial" w:ascii="Arial" w:hAnsi="Arial"/>
        </w:rPr>
        <w:t xml:space="preserve">Color the following pieces accordingly (use colored pencils), then cut them ou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= blue; </w:t>
        <w:tab/>
        <w:tab/>
        <w:t xml:space="preserve">Simple Sugar= green; </w:t>
        <w:tab/>
        <w:t xml:space="preserve">Pentose Sugar= pink; </w:t>
        <w:tab/>
        <w:tab/>
        <w:t xml:space="preserve">Amino Acid= red; </w:t>
      </w:r>
    </w:p>
    <w:p>
      <w:pPr>
        <w:pStyle w:val="Normal"/>
        <w:rPr/>
      </w:pPr>
      <w:r>
        <w:rPr>
          <w:rFonts w:cs="Arial" w:ascii="Arial" w:hAnsi="Arial"/>
        </w:rPr>
        <w:t>Base= Grey;</w:t>
        <w:tab/>
        <w:tab/>
        <w:t>Glycerol= purple;</w:t>
        <w:tab/>
        <w:tab/>
        <w:t>Fatty Acid= orange;</w:t>
        <w:tab/>
        <w:tab/>
        <w:tab/>
        <w:t>Phosphate=pe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lose a piece, here are extras:</w:t>
      </w:r>
    </w:p>
    <w:p>
      <w:pPr>
        <w:pStyle w:val="Normal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object w:dxaOrig="1020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75pt;margin-top:9.45pt;width:510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5575830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115570</wp:posOffset>
            </wp:positionV>
            <wp:extent cx="5890260" cy="51943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object w:dxaOrig="10230" w:dyaOrig="82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.05pt;margin-top:0pt;width:531.5pt;height:428.6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53366435" r:id="rId5"/>
        </w:object>
      </w:r>
    </w:p>
    <w:sectPr>
      <w:headerReference w:type="default" r:id="rId7"/>
      <w:headerReference w:type="first" r:id="rId8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450"/>
        </w:tabs>
        <w:ind w:left="4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7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261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333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405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477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549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6210"/>
        </w:tabs>
        <w:ind w:left="621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4:33:00Z</dcterms:created>
  <dc:creator>Melissa Abrams</dc:creator>
  <dc:description/>
  <dc:language>en-US</dc:language>
  <cp:lastModifiedBy>Windows User</cp:lastModifiedBy>
  <cp:lastPrinted>2011-10-02T18:03:00Z</cp:lastPrinted>
  <dcterms:modified xsi:type="dcterms:W3CDTF">2014-10-08T14:33:00Z</dcterms:modified>
  <cp:revision>2</cp:revision>
  <dc:subject/>
  <dc:title/>
</cp:coreProperties>
</file>